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05019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159960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